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         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Lezione n. 25 - Il livello Network parte 3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lgoritmi adattativi (dinamici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Routing centralizzato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Routing isolato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Routing distribuito</w:t>
      </w:r>
    </w:p>
    <w:p>
      <w:pPr>
        <w:pStyle w:val="Normal"/>
        <w:numPr>
          <w:ilvl w:val="0"/>
          <w:numId w:val="1"/>
        </w:numPr>
        <w:ind w:left="1701" w:hanging="283"/>
        <w:jc w:val="both"/>
        <w:rPr>
          <w:sz w:val="24"/>
        </w:rPr>
      </w:pPr>
      <w:r>
        <w:rPr>
          <w:sz w:val="24"/>
        </w:rPr>
        <w:t>Distance vector</w:t>
      </w:r>
    </w:p>
    <w:p>
      <w:pPr>
        <w:pStyle w:val="Normal"/>
        <w:numPr>
          <w:ilvl w:val="0"/>
          <w:numId w:val="1"/>
        </w:numPr>
        <w:ind w:left="1701" w:hanging="283"/>
        <w:jc w:val="both"/>
        <w:rPr>
          <w:sz w:val="24"/>
        </w:rPr>
      </w:pPr>
      <w:r>
        <w:rPr>
          <w:sz w:val="24"/>
        </w:rPr>
        <w:t>Link state pack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uting Centralizza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iste un Routing Control Center (RCC) che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riceve informazioni sullo stato della rete dai nodi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le usa per calcolare le nuove tabelle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distribuisce le tabelle così calcolate ai rou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ttimizza le prestazioni ma è poco robusto (aggiornamenti parziali alle tabelle dovuti a guasti possono generare loop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duce un notevole carico sulla rete specialmente in prossimità del RCC (convergono le informazioni di stato e vengono spedite le tabell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stato usato in passato nella rete TYMN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limite principale sta nel fatto che attualmente non esiste più il concetto di avere un gestore unico e centrale della rete: la rete è vista come l’interconnessione di tante reti, ciascuna con un suo gestore. Questo criterio di instradamento quindi non è più molto segu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uting Isola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È l’opposto del Routing Centralizzato in quanto non esiste un RCC ed ogni IS decide l’instradamento in modo autonomo senza scambiare informazioni con gli altri IS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Esempio: </w:t>
      </w:r>
      <w:r>
        <w:rPr>
          <w:sz w:val="24"/>
          <w:u w:val="single"/>
        </w:rPr>
        <w:t>Backward Learning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Usato nei Bridge 802.1D (integrato dall’algoritmo di spanning tree poiché non è in grado di lavorare su reti magliat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 il difetto di essere un routing “anarchico” e talvolta poco efficiente. In pratica i difetti opposti del routing centralizzato: se ogni router è autonomo nel calcolo dell’instradamento, la sua “lungimiranza” può essere molto limita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solito non viene utilizzato nei router, ma nei 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uò pensare comunque un suo utilizzo nei router con queste integrazion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ackward Learnin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gni pacchetto ha un campo in cui vengono sommati i costi di tutte le linee attraversa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li IS osservano questo campo nei pacchetti ricevuti ed imparano quanto dista il mittente tramite la linea su cui è avvenuta la ricezio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ccorre limitare la validità temporale delle annotazioni nella tabella in quanto questa tecnica non è in grado di rilevare se un cammino non è più disponibi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sempio di routing isolato </w:t>
      </w:r>
      <w:r>
        <w:rPr>
          <w:sz w:val="24"/>
        </w:rPr>
        <w:t>(fig. 14.7)</w:t>
      </w:r>
    </w:p>
    <w:p>
      <w:pPr>
        <w:pStyle w:val="Normal"/>
        <w:jc w:val="both"/>
        <w:rPr/>
      </w:pPr>
      <w:r>
        <w:rPr>
          <w:sz w:val="24"/>
        </w:rPr>
        <w:t xml:space="preserve">La tabella permette due scelte. Se giunge un pacchetto da </w:t>
      </w:r>
      <w:r>
        <w:rPr>
          <w:i/>
          <w:sz w:val="24"/>
        </w:rPr>
        <w:t>vaxrom</w:t>
      </w:r>
      <w:r>
        <w:rPr>
          <w:sz w:val="24"/>
        </w:rPr>
        <w:t xml:space="preserve"> con costo inferiore si aggiorna la riga della tab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uting Distribu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cerca di unire i vantaggi del centralizzato e dell’isolat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ntaggio R. centralizzato: ottimalità nel calcolo tabelle per la conoscenza completa della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vantaggio R. isolato: indipendenza dei router nel calcolo delle tabel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’RCC è come “spalmato” sulla rete: il programma di calcolo delle tabelle non è più presente in un solo RCC ma viene distribuito su tutti i router che parlano fra di loro scambiandosi messaggi e portando avanti cooperativamente il lavoro di calcolo delle tabelle di instradamen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zzato in varie reti proprietarie (es. Decnet, TCP/IP,...) e in OS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gni router calcola le sue tabelle dialogando con gli altri router e con gli end node (tramite meccanismi di Neighbor Greetings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ale dialogo avviene tramite dei protocolli ausiliari a livello 3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istono due approcci principali al routing distribuito:</w:t>
      </w:r>
    </w:p>
    <w:p>
      <w:pPr>
        <w:pStyle w:val="Normal"/>
        <w:numPr>
          <w:ilvl w:val="0"/>
          <w:numId w:val="1"/>
        </w:numPr>
        <w:ind w:left="993" w:hanging="283"/>
        <w:jc w:val="both"/>
        <w:rPr/>
      </w:pPr>
      <w:r>
        <w:rPr>
          <w:sz w:val="24"/>
        </w:rPr>
        <w:t xml:space="preserve">Algoritmi </w:t>
      </w:r>
      <w:r>
        <w:rPr>
          <w:sz w:val="24"/>
          <w:u w:val="single"/>
        </w:rPr>
        <w:t>Distance Vector</w:t>
      </w:r>
      <w:r>
        <w:rPr>
          <w:sz w:val="24"/>
        </w:rPr>
        <w:t>: è stato il primo realizzato, per gestire reti medio-piccole (fino ad un migliaio di nodi)</w:t>
      </w:r>
    </w:p>
    <w:p>
      <w:pPr>
        <w:pStyle w:val="Normal"/>
        <w:numPr>
          <w:ilvl w:val="0"/>
          <w:numId w:val="1"/>
        </w:numPr>
        <w:ind w:left="993" w:hanging="283"/>
        <w:jc w:val="both"/>
        <w:rPr/>
      </w:pPr>
      <w:r>
        <w:rPr>
          <w:sz w:val="24"/>
        </w:rPr>
        <w:t xml:space="preserve">Algoritmi </w:t>
      </w:r>
      <w:r>
        <w:rPr>
          <w:sz w:val="24"/>
          <w:u w:val="single"/>
        </w:rPr>
        <w:t>Link State Packet</w:t>
      </w:r>
      <w:r>
        <w:rPr>
          <w:sz w:val="24"/>
        </w:rPr>
        <w:t>: più sofisticato e recente, per gestire reti di grandi dimens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tance Vecto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oto anche come algoritmo di Bellman-Ford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gni nodo, quando modifica le proprie tabelle di instradamento, invia </w:t>
      </w:r>
      <w:r>
        <w:rPr>
          <w:sz w:val="24"/>
          <w:u w:val="single"/>
        </w:rPr>
        <w:t>ai nodi adiacenti (router) un distance vector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 xml:space="preserve">Il </w:t>
      </w:r>
      <w:r>
        <w:rPr>
          <w:i/>
          <w:sz w:val="24"/>
          <w:u w:val="single"/>
        </w:rPr>
        <w:t>distance vector</w:t>
      </w:r>
      <w:r>
        <w:rPr>
          <w:sz w:val="24"/>
        </w:rPr>
        <w:t xml:space="preserve"> è un insieme di triple </w:t>
      </w:r>
      <w:r>
        <w:rPr>
          <w:i/>
          <w:sz w:val="24"/>
        </w:rPr>
        <w:t>[Indirizzo (di destinazione) - hops - costo]</w:t>
      </w:r>
      <w:r>
        <w:rPr>
          <w:sz w:val="24"/>
        </w:rPr>
        <w:t xml:space="preserve">, sottoinsieme della tabella di instradamento del router che lo invia. Con esso il router comunica quali nodi è in grado di raggiungere, con quanti hops e con che cost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Ogni nodo </w:t>
      </w:r>
      <w:r>
        <w:rPr>
          <w:sz w:val="24"/>
          <w:u w:val="single"/>
        </w:rPr>
        <w:t>memorizza per ogni linea l’ultimo distance vector ricevuto</w:t>
      </w:r>
      <w:r>
        <w:rPr>
          <w:sz w:val="24"/>
        </w:rPr>
        <w:t xml:space="preserve"> dal router all’altro estremo</w:t>
      </w:r>
    </w:p>
    <w:p>
      <w:pPr>
        <w:pStyle w:val="Normal"/>
        <w:jc w:val="both"/>
        <w:rPr/>
      </w:pPr>
      <w:r>
        <w:rPr>
          <w:sz w:val="24"/>
        </w:rPr>
        <w:t xml:space="preserve">La tabella di instradamento è un insieme di quadruple </w:t>
      </w:r>
      <w:r>
        <w:rPr>
          <w:i/>
          <w:sz w:val="24"/>
        </w:rPr>
        <w:t>[Indirizzo (di destinazione) - hops - costo - linea]</w:t>
      </w:r>
      <w:r>
        <w:rPr>
          <w:sz w:val="24"/>
        </w:rPr>
        <w:t xml:space="preserve">, dove </w:t>
      </w:r>
      <w:r>
        <w:rPr>
          <w:i/>
          <w:sz w:val="24"/>
        </w:rPr>
        <w:t>linea</w:t>
      </w:r>
      <w:r>
        <w:rPr>
          <w:sz w:val="24"/>
        </w:rPr>
        <w:t xml:space="preserve"> indica la linea d’uscita su cui ritrasmettere il messaggio destinato a </w:t>
      </w:r>
      <w:r>
        <w:rPr>
          <w:i/>
          <w:sz w:val="24"/>
        </w:rPr>
        <w:t>Indirizz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conclusione, ogni router dispon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i</w:t>
      </w:r>
      <w:r>
        <w:rPr>
          <w:sz w:val="24"/>
          <w:u w:val="single"/>
        </w:rPr>
        <w:t xml:space="preserve"> una Tabella di Instradamen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di </w:t>
      </w:r>
      <w:r>
        <w:rPr>
          <w:sz w:val="24"/>
          <w:u w:val="single"/>
        </w:rPr>
        <w:t>tanti Distance Vector quante sono le sue linee che lo collegano ad altri rou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sempio </w:t>
      </w:r>
      <w:r>
        <w:rPr>
          <w:sz w:val="24"/>
        </w:rPr>
        <w:t>(fig. 14.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questa figura il router B contiene il distance vector di A e vicever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abella di instradamento di A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rizzo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ps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sto 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ea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 (router A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7 (router B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vede che è la tabella di instradamento di A perché l’IS di indirizzo 3, che è A, si raggiunge con 0 hops con costo 0 e dalla linea 0 (inesistente)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 esempio il router vicino B ha indirizzo 7 e si raggiunge con la linea 3 con 1 hop con costo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esemplifica anche un’altra informazione che si può dedurre dalla tabella di instradamento: per raggiungere l’IS di indirizzo 1 si deve utilizzare la linea 3 (passando quindi per B) e sono necessari 5 salti con costo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l’interno di B è presente un riassunto (distance vector) della tabella di instradamento di 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tance Vector di A memorizzato in B</w:t>
      </w:r>
    </w:p>
    <w:tbl>
      <w:tblPr>
        <w:tblW w:w="73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irizzo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ps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sto </w:t>
            </w:r>
          </w:p>
        </w:tc>
      </w:tr>
      <w:tr>
        <w:trPr/>
        <w:tc>
          <w:tcPr>
            <w:tcW w:w="24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 (router A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7 (router B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...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vede che la tabella di instradamento di A è stata privata della colonna </w:t>
      </w:r>
      <w:r>
        <w:rPr>
          <w:i/>
          <w:sz w:val="24"/>
        </w:rPr>
        <w:t>Linea</w:t>
      </w:r>
      <w:r>
        <w:rPr>
          <w:sz w:val="24"/>
        </w:rPr>
        <w:t xml:space="preserve">, </w:t>
      </w:r>
      <w:r>
        <w:rPr>
          <w:sz w:val="24"/>
          <w:u w:val="single"/>
        </w:rPr>
        <w:t>il numero di hops  è aumentato di 1</w:t>
      </w:r>
      <w:r>
        <w:rPr>
          <w:sz w:val="24"/>
        </w:rPr>
        <w:t xml:space="preserve"> ad effetto del salto fra A e B, e </w:t>
      </w:r>
      <w:r>
        <w:rPr>
          <w:sz w:val="24"/>
          <w:u w:val="single"/>
        </w:rPr>
        <w:t>il costo è aumentato del costo della linea</w:t>
      </w:r>
      <w:r>
        <w:rPr>
          <w:sz w:val="24"/>
        </w:rPr>
        <w:t xml:space="preserve"> tra A e 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sto D.V. informa B sui nodi raggiungibili passando per A, con quanti hops e con che costo (a B non interessa quale linea A utilizzerà per far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particolare la regola 7 dice che per raggiungere 7 (che è B stesso) passando per A, a B sono necessari 2 salti (B--&gt;A--&gt;B) ed un costo 10 (5+5): B sicuramente non sfrutterà questo instradamento per raggiungere se stess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alcolo tabella instradamen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 router ricalcola la sua tabella di instradamento se:</w:t>
      </w:r>
    </w:p>
    <w:p>
      <w:pPr>
        <w:pStyle w:val="Normal"/>
        <w:numPr>
          <w:ilvl w:val="0"/>
          <w:numId w:val="1"/>
        </w:numPr>
        <w:ind w:left="993" w:hanging="283"/>
        <w:jc w:val="both"/>
        <w:rPr/>
      </w:pPr>
      <w:r>
        <w:rPr>
          <w:sz w:val="24"/>
          <w:u w:val="single"/>
        </w:rPr>
        <w:t>cade una linea attiva</w:t>
      </w:r>
      <w:r>
        <w:rPr>
          <w:sz w:val="24"/>
        </w:rPr>
        <w:t>: si devono trovare instradamenti alternativi per le destinazioni che prima erano raggiunte tramite quella linea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  <w:u w:val="single"/>
        </w:rPr>
        <w:t>riceve un distance vector</w:t>
      </w:r>
      <w:r>
        <w:rPr>
          <w:sz w:val="24"/>
        </w:rPr>
        <w:t xml:space="preserve"> da un nodo adiacente </w:t>
      </w:r>
      <w:r>
        <w:rPr>
          <w:sz w:val="24"/>
          <w:u w:val="single"/>
        </w:rPr>
        <w:t>diverso da quello precedentemente memorizza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u w:val="single"/>
        </w:rPr>
        <w:t>Il calcolo consiste nella fusione (merge) di tutti i distance vector delle linee attiv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u w:val="single"/>
        </w:rPr>
        <w:t>Se la tabella di instradamento risulta diversa</w:t>
      </w:r>
      <w:r>
        <w:rPr>
          <w:sz w:val="24"/>
        </w:rPr>
        <w:t xml:space="preserve"> da quella precedente, invia ai nodi adiacenti un </w:t>
      </w:r>
      <w:r>
        <w:rPr>
          <w:sz w:val="24"/>
          <w:u w:val="single"/>
        </w:rPr>
        <w:t>nuovo distance v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 esempio se un nodo A ha come vicini B, C e D, per ottenere la tabella di instradamento viene fatto il merge dei distance vector di B, di C e di 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Esempio di Fusione di Distance Vector </w:t>
      </w:r>
      <w:r>
        <w:rPr>
          <w:sz w:val="24"/>
        </w:rPr>
        <w:t>(fig. 14.1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linea 0 è fittizia ed indica l’IS stess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 la nuova tabella è differente dalla precedente, la privo della colonna </w:t>
      </w:r>
      <w:r>
        <w:rPr>
          <w:i/>
          <w:sz w:val="24"/>
        </w:rPr>
        <w:t xml:space="preserve">linea </w:t>
      </w:r>
      <w:r>
        <w:rPr>
          <w:sz w:val="24"/>
        </w:rPr>
        <w:t>e la invio a tutti gli IS vicini. Ad una variazione della rete corrisponde una variazione di tabelle di instradamento ottenute con vari invii di distance vector tra i router, finché le tabelle si stabilizzano (si pensi come analogia al lancio di una pietra in uno stagno e al conseguente propagarsi delle onde). L’algoritmo richiede un certo tempo a stabilizzarsi, cioè non è velocissimo a converg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el Distance Vecto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ntaggi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molto semplice da realizza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vantaggi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Possono innescarsi dei loop a causa di particolari variazioni della topologia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Converge alla velocità del link più lento e del router più lento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Difficile capirne e prevederne il comportamento: nessun nodo ha una mappa della rete (è conosciuta solo indirettamente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b/>
          <w:b/>
          <w:sz w:val="24"/>
        </w:rPr>
      </w:pPr>
      <w:r>
        <w:rPr>
          <w:sz w:val="24"/>
        </w:rPr>
        <w:t xml:space="preserve">L’algoritmo ha un worst case esponenziale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Algoritmo limitato a reti con al max. un migliaio di nod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tilizzo Distance Vec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ato in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cnet fase I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CP/IP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RIP (Routing Information Protocol)</w:t>
      </w:r>
    </w:p>
    <w:p>
      <w:pPr>
        <w:pStyle w:val="Normal"/>
        <w:numPr>
          <w:ilvl w:val="0"/>
          <w:numId w:val="1"/>
        </w:numPr>
        <w:ind w:left="991" w:hanging="283"/>
        <w:jc w:val="both"/>
        <w:rPr>
          <w:b/>
          <w:b/>
          <w:sz w:val="24"/>
        </w:rPr>
      </w:pPr>
      <w:r>
        <w:rPr>
          <w:sz w:val="24"/>
        </w:rPr>
        <w:t>IGR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ink State Pack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gni router impara il suo ambito locale: linee e nodi adiacen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Trasmette queste informazioni </w:t>
      </w:r>
      <w:r>
        <w:rPr>
          <w:sz w:val="24"/>
          <w:u w:val="single"/>
        </w:rPr>
        <w:t>a tutti gli altri router</w:t>
      </w:r>
      <w:r>
        <w:rPr>
          <w:sz w:val="24"/>
        </w:rPr>
        <w:t xml:space="preserve"> della rete tramite un Link State Packet (LSP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u w:val="single"/>
        </w:rPr>
        <w:t>Tutti i router</w:t>
      </w:r>
      <w:r>
        <w:rPr>
          <w:sz w:val="24"/>
        </w:rPr>
        <w:t xml:space="preserve">, memorizzando i LSP trasmessi dagli altri router, </w:t>
      </w:r>
      <w:r>
        <w:rPr>
          <w:sz w:val="24"/>
          <w:u w:val="single"/>
        </w:rPr>
        <w:t>si costruiscono una mappa completa della rete</w:t>
      </w:r>
      <w:r>
        <w:rPr>
          <w:sz w:val="24"/>
        </w:rPr>
        <w:t xml:space="preserve"> e possono costruirsi in totale autonomia la tabella di instrad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uting: Update Process</w:t>
      </w:r>
    </w:p>
    <w:p>
      <w:pPr>
        <w:pStyle w:val="Normal"/>
        <w:jc w:val="both"/>
        <w:rPr/>
      </w:pPr>
      <w:r>
        <w:rPr>
          <w:sz w:val="24"/>
        </w:rPr>
        <w:t xml:space="preserve">Ogni router, quando varia il suo ambito locale, genera un </w:t>
      </w:r>
      <w:r>
        <w:rPr>
          <w:sz w:val="24"/>
          <w:u w:val="single"/>
        </w:rPr>
        <w:t>Link State Packet (LSP)</w:t>
      </w:r>
      <w:r>
        <w:rPr>
          <w:sz w:val="24"/>
        </w:rPr>
        <w:t xml:space="preserve"> che contien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to di ogni link connesso al rou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dentità di ogni vicino connesso all’altro estremo del link (sulle LAN possono esserci migliaia di vicini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sto del lin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umero di sequenza per il LS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ecksu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Lifetim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Esempio di LSP </w:t>
      </w:r>
      <w:r>
        <w:rPr>
          <w:sz w:val="24"/>
        </w:rPr>
        <w:t>(fig 14.1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 LSP non viene citato R4 perché non è adiacente. R1 lo trasmette a tutti gli altri router. L’insieme dei LSP è una rappresentazione della r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SP flooding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SP è trasmesso in flooding su tutti i link del router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I pacchetti LSP memorizzati nei router formano una mappa completa ed aggiornata della rete: il </w:t>
      </w:r>
      <w:r>
        <w:rPr>
          <w:sz w:val="24"/>
          <w:u w:val="single"/>
        </w:rPr>
        <w:t>Link State Packet (LSP) Databa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SP Database è la matrice delle adiacenze del grafo della re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Esempio di grafo di rete e LSP Database </w:t>
      </w:r>
      <w:r>
        <w:rPr>
          <w:sz w:val="24"/>
        </w:rPr>
        <w:t>(fig 14.13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alcolo delle tabelle di instrada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gni router calcola indipendentemente le sue tabelle di instradamento applicando alla mappa della rete l’</w:t>
      </w:r>
      <w:r>
        <w:rPr>
          <w:sz w:val="24"/>
          <w:u w:val="single"/>
        </w:rPr>
        <w:t>algoritmo di Dijkstra o SPF (Shortest Path First)</w:t>
      </w:r>
      <w:r>
        <w:rPr>
          <w:sz w:val="24"/>
        </w:rPr>
        <w:t>: applicato ad un grafo pesato, ne calcola lo spanning tree, cioè i cammini più convenienti per raggiungere ogni altro nodo a partire da un nodo radice (il router stesso!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complessità è ElogN dove E è il numero di link e N è il numero di nodi  (molto minore del distance vecto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omplessità minore implica che l’algoritmo è in grado, a parità di potenza di CPU, di gestire reti più grandi (10-100mila nod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Esempi di Alberi di instradamento e di Forwarding Table </w:t>
      </w:r>
      <w:r>
        <w:rPr>
          <w:sz w:val="24"/>
        </w:rPr>
        <w:t>(fig. 14.16 e 14.1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ogni nodo si ottengono un differente albero e quindi una differente tabella di instrada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atteristiche del Link State Packe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antaggi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Può gestire reti di grandi dimensioni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Ha una convergenza rapida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Difficilmente genera loop, e comunque è in grado di identificarli ed interromperli facilmente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b/>
          <w:b/>
          <w:sz w:val="24"/>
        </w:rPr>
      </w:pPr>
      <w:r>
        <w:rPr>
          <w:sz w:val="24"/>
        </w:rPr>
        <w:t>Facile da capire: ogni nodo ha la mappa della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vantaggi: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Molto complesso da realizzare (la prima implementazione ha richiesto a Digital 5 anni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Necessita di meccanismi speciali per le LA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usato nello standard ISO 10589 (IS-IS) e nel protocollo OSPF (adottato in alcune reti TCP/IP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788" w:hanging="0"/>
        <w:jc w:val="both"/>
        <w:rPr>
          <w:sz w:val="24"/>
        </w:rPr>
      </w:pPr>
      <w:r>
        <w:rPr>
          <w:sz w:val="24"/>
        </w:rPr>
        <w:t>Anti-Soc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48:00Z</dcterms:created>
  <dc:creator/>
  <dc:description/>
  <dc:language>en-US</dc:language>
  <cp:lastModifiedBy>Bruni Livio</cp:lastModifiedBy>
  <cp:lastPrinted>1997-03-12T15:44:00Z</cp:lastPrinted>
  <dcterms:modified xsi:type="dcterms:W3CDTF">1999-06-17T11:59:00Z</dcterms:modified>
  <cp:revision>4</cp:revision>
  <dc:subject/>
  <dc:title/>
</cp:coreProperties>
</file>