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Lezione n. 12 - IL SOTTOLIVELLO LLC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rmato del pacchetto LLC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dirizz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NAP PDU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imitive di serviz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l sottolivello LLC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finisce i protocolli usati per realizzare una o più connessioni logiche su di un singolo mezzo fisic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LC deve essere utilizzabile con uno qualunque dei M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smissioni con protocollo non connesso (Datagram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tocollo connes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tocol Data Unit PDU del LL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campo control permette l'esistenza di tre tipi di pacchetti: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Unnumbered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Supervisor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Information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TTETTI </w:t>
        <w:tab/>
        <w:t>1</w:t>
        <w:tab/>
        <w:tab/>
        <w:t>1</w:t>
        <w:tab/>
        <w:tab/>
        <w:t>1 o 2</w:t>
        <w:tab/>
        <w:tab/>
        <w:t>variabile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1375</wp:posOffset>
                </wp:positionH>
                <wp:positionV relativeFrom="paragraph">
                  <wp:posOffset>-2540</wp:posOffset>
                </wp:positionV>
                <wp:extent cx="35667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0.2pt" to="347.05pt,-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1375</wp:posOffset>
                </wp:positionH>
                <wp:positionV relativeFrom="paragraph">
                  <wp:posOffset>-2540</wp:posOffset>
                </wp:positionV>
                <wp:extent cx="635" cy="36639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0.2pt" to="66.25pt,2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5775</wp:posOffset>
                </wp:positionH>
                <wp:positionV relativeFrom="paragraph">
                  <wp:posOffset>-2540</wp:posOffset>
                </wp:positionV>
                <wp:extent cx="635" cy="36639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-0.2pt" to="138.25pt,2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8735</wp:posOffset>
                </wp:positionH>
                <wp:positionV relativeFrom="paragraph">
                  <wp:posOffset>-2540</wp:posOffset>
                </wp:positionV>
                <wp:extent cx="635" cy="36639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-0.2pt" to="203.05pt,2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3135</wp:posOffset>
                </wp:positionH>
                <wp:positionV relativeFrom="paragraph">
                  <wp:posOffset>-2540</wp:posOffset>
                </wp:positionV>
                <wp:extent cx="635" cy="36639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-0.2pt" to="275.05pt,2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7535</wp:posOffset>
                </wp:positionH>
                <wp:positionV relativeFrom="paragraph">
                  <wp:posOffset>-2540</wp:posOffset>
                </wp:positionV>
                <wp:extent cx="635" cy="36639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0.2pt" to="347.05pt,2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ab/>
        <w:t>destination</w:t>
        <w:tab/>
        <w:t>source</w:t>
        <w:tab/>
        <w:tab/>
        <w:t>control</w:t>
        <w:tab/>
        <w:tab/>
        <w:t>inform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ddress</w:t>
        <w:tab/>
        <w:t>address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1375</wp:posOffset>
                </wp:positionH>
                <wp:positionV relativeFrom="paragraph">
                  <wp:posOffset>3175</wp:posOffset>
                </wp:positionV>
                <wp:extent cx="35667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0.25pt" to="347.05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1375</wp:posOffset>
                </wp:positionH>
                <wp:positionV relativeFrom="paragraph">
                  <wp:posOffset>3175</wp:posOffset>
                </wp:positionV>
                <wp:extent cx="635" cy="457835"/>
                <wp:effectExtent l="1905" t="635" r="190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0.25pt" to="66.25pt,3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7535</wp:posOffset>
                </wp:positionH>
                <wp:positionV relativeFrom="paragraph">
                  <wp:posOffset>3175</wp:posOffset>
                </wp:positionV>
                <wp:extent cx="635" cy="366395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0.25pt" to="347.05pt,2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LLCDSAP</w:t>
        <w:tab/>
        <w:t>LLCSSAP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>----------- &lt;= max. ammesso da MAC 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(deve andarsi ad inserire nel campo dati del pacchetto MAC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ampo Control permette di differenziare vari sottotipi di pacchetti LLC (U,S,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’ 802.3 la lunghezza massima del campo dati del MAC è 1500 bytes (information 149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AP di LLC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rvono ad indicare quale protocollo di livello superiore (rispetto a LLC) ha originato il pacchetto. LLC funge come una piattaforma su cui appoggiare più protocolli di re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 LLC ad esempio si possono appoggiare TCP/IP, DECNET, IPX. (disegno multitorre su basamento LLC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LC si appoggia a MA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C si appoggia al fisico che effettua la trasmiss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una unica rete locale, e definito MAC e LLC possono essere supportate diverse architetture di rete che conviverann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il pacchetto è stato generato da una stazione A in TCP/IP è sceso in LLC e MAC ed è stato trasmesso, nella stazione di destinazione perché possa essere ricevuto ed utilizzato dovrà avere MAC, LLC e TCP-I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i discrimina quale torre di protocollo ha generato quel pacchetto è il SAP di LLC (Indirizzo di LLC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divisione di LLC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28270</wp:posOffset>
                </wp:positionV>
                <wp:extent cx="915035" cy="36639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25pt;margin-top:10.1pt;width:72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2975</wp:posOffset>
                </wp:positionH>
                <wp:positionV relativeFrom="paragraph">
                  <wp:posOffset>128270</wp:posOffset>
                </wp:positionV>
                <wp:extent cx="1189355" cy="366395"/>
                <wp:effectExtent l="2540" t="254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25pt;margin-top:10.1pt;width:93.6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0335</wp:posOffset>
                </wp:positionH>
                <wp:positionV relativeFrom="paragraph">
                  <wp:posOffset>128270</wp:posOffset>
                </wp:positionV>
                <wp:extent cx="915035" cy="366395"/>
                <wp:effectExtent l="2540" t="2540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05pt;margin-top:10.1pt;width:72pt;height:28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Livello3 OSI</w:t>
        <w:tab/>
        <w:tab/>
        <w:t>Livello3 TCP/IP</w:t>
        <w:tab/>
        <w:t xml:space="preserve">         Altro livello3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0015</wp:posOffset>
                </wp:positionH>
                <wp:positionV relativeFrom="paragraph">
                  <wp:posOffset>134620</wp:posOffset>
                </wp:positionV>
                <wp:extent cx="635" cy="366395"/>
                <wp:effectExtent l="25400" t="0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0.6pt" to="109.45pt,39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3055</wp:posOffset>
                </wp:positionH>
                <wp:positionV relativeFrom="paragraph">
                  <wp:posOffset>134620</wp:posOffset>
                </wp:positionV>
                <wp:extent cx="635" cy="366395"/>
                <wp:effectExtent l="25400" t="0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0.6pt" to="224.65pt,39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7535</wp:posOffset>
                </wp:positionH>
                <wp:positionV relativeFrom="paragraph">
                  <wp:posOffset>134620</wp:posOffset>
                </wp:positionV>
                <wp:extent cx="635" cy="366395"/>
                <wp:effectExtent l="25400" t="0" r="254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10.6pt" to="347.05pt,39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celta bas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 LLC-DSAP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1375</wp:posOffset>
                </wp:positionH>
                <wp:positionV relativeFrom="paragraph">
                  <wp:posOffset>140335</wp:posOffset>
                </wp:positionV>
                <wp:extent cx="3932555" cy="274955"/>
                <wp:effectExtent l="2540" t="2540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25pt;margin-top:11.05pt;width:309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175</wp:posOffset>
                </wp:positionH>
                <wp:positionV relativeFrom="paragraph">
                  <wp:posOffset>48895</wp:posOffset>
                </wp:positionV>
                <wp:extent cx="915035" cy="635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3.85pt" to="102.2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ottolivello LLC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3055</wp:posOffset>
                </wp:positionH>
                <wp:positionV relativeFrom="paragraph">
                  <wp:posOffset>55245</wp:posOffset>
                </wp:positionV>
                <wp:extent cx="635" cy="274955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4.35pt" to="224.65pt,25.9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1375</wp:posOffset>
                </wp:positionH>
                <wp:positionV relativeFrom="paragraph">
                  <wp:posOffset>149860</wp:posOffset>
                </wp:positionV>
                <wp:extent cx="3932555" cy="27495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25pt;margin-top:11.8pt;width:309.6pt;height:21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Sottolivello MA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scelta di cosa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oblema in trasmissione non sussiste in quanto sce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ricezione prima MAC decide se il pacchetto è destinato alla stazione (si capisce tramite l'indirizzo MAC). Se sì lo passa a livello LLC. Qui viene processato opportunamente e passato in funzione all'LLC-DSAP  (LLC-DSAP deve necessariamente coincidere con LLC-SSAP, ce ne sono due per omogeneità con gli altri SAP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AP di LL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ono grandi un byte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due bit I/G e U riservati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64 indirizzi singoli, globali definibili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ff   broadcast</w:t>
      </w:r>
    </w:p>
    <w:p>
      <w:pPr>
        <w:pStyle w:val="Normal"/>
        <w:numPr>
          <w:ilvl w:val="0"/>
          <w:numId w:val="1"/>
        </w:numPr>
        <w:ind w:left="720" w:hanging="283"/>
        <w:jc w:val="both"/>
        <w:rPr>
          <w:sz w:val="24"/>
        </w:rPr>
      </w:pPr>
      <w:r>
        <w:rPr>
          <w:sz w:val="24"/>
        </w:rPr>
        <w:t>00 data link layer itself</w:t>
      </w:r>
    </w:p>
    <w:p>
      <w:pPr>
        <w:pStyle w:val="Normal"/>
        <w:numPr>
          <w:ilvl w:val="0"/>
          <w:numId w:val="0"/>
        </w:numPr>
        <w:ind w:left="720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4335</wp:posOffset>
                </wp:positionH>
                <wp:positionV relativeFrom="paragraph">
                  <wp:posOffset>155575</wp:posOffset>
                </wp:positionV>
                <wp:extent cx="635" cy="457835"/>
                <wp:effectExtent l="25400" t="0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2.25pt" to="131.05pt,48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1 0 1 1 1 1 0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5775</wp:posOffset>
                </wp:positionH>
                <wp:positionV relativeFrom="paragraph">
                  <wp:posOffset>33655</wp:posOffset>
                </wp:positionV>
                <wp:extent cx="635" cy="274955"/>
                <wp:effectExtent l="25400" t="0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2.65pt" to="138.25pt,24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I/G (Individual=0, Group=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U (Non Universal=0, Universal=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n è  possibile avere un numero univoco di LLC per ogni protocollo( i protocolli sono alcune centinaia, mentre i disponibili sono 64 cioè 6 bit). L'assegnazione di un SAP LLC avviene solo per i protocolli principali, standardizzati, normati da un ente. Per i minori si usa un pacchetto SNAP (subnetwork Access Protocol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empi di SAP-LLC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codifica 0FEH indica il protocollo ISO 8473 Internet Protocol (lev. 3 connection less OSI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codifica 042H Indica il protocollo IEEE 802.1D Spanning Tree Configuration (serve per configurare i bridg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codifica 0AAH indica un pacchetto LLC speciale detto SNA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NAP PDU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ubnetwork Access Protoco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 utilizzano quando i pacchetti LLC contengono dati generati da protocolli di livello 3 non standar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SAP </w:t>
        <w:tab/>
        <w:t xml:space="preserve">  SSAP </w:t>
        <w:tab/>
        <w:t xml:space="preserve">CONTROL </w:t>
        <w:tab/>
        <w:t>Protocol identifier</w:t>
        <w:tab/>
        <w:t xml:space="preserve">     INFO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5905</wp:posOffset>
                </wp:positionH>
                <wp:positionV relativeFrom="paragraph">
                  <wp:posOffset>21590</wp:posOffset>
                </wp:positionV>
                <wp:extent cx="5029835" cy="27495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15pt;margin-top:1.7pt;width:39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615</wp:posOffset>
                </wp:positionH>
                <wp:positionV relativeFrom="paragraph">
                  <wp:posOffset>21590</wp:posOffset>
                </wp:positionV>
                <wp:extent cx="635" cy="27495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.7pt" to="37.4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5695</wp:posOffset>
                </wp:positionH>
                <wp:positionV relativeFrom="paragraph">
                  <wp:posOffset>21590</wp:posOffset>
                </wp:positionV>
                <wp:extent cx="635" cy="27495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.7pt" to="87.8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1535</wp:posOffset>
                </wp:positionH>
                <wp:positionV relativeFrom="paragraph">
                  <wp:posOffset>21590</wp:posOffset>
                </wp:positionV>
                <wp:extent cx="635" cy="27495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7pt" to="167.0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5935</wp:posOffset>
                </wp:positionH>
                <wp:positionV relativeFrom="paragraph">
                  <wp:posOffset>21590</wp:posOffset>
                </wp:positionV>
                <wp:extent cx="635" cy="27495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.7pt" to="239.0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7455</wp:posOffset>
                </wp:positionH>
                <wp:positionV relativeFrom="paragraph">
                  <wp:posOffset>21590</wp:posOffset>
                </wp:positionV>
                <wp:extent cx="635" cy="27495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.7pt" to="296.65pt,2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0AAH   0AAH</w:t>
        <w:tab/>
        <w:t>03H</w:t>
        <w:tab/>
        <w:tab/>
        <w:t>000000H</w:t>
        <w:tab/>
        <w:t>0800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OUI</w:t>
        <w:tab/>
        <w:tab/>
        <w:t>Protoc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Typ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i sono cinque byte che specificano meglio il protocoll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UI Organization Unit Identifier (identifica quale ditta ha specificato il protocollo (stesso di MAC)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GITAL 08 00 2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li altri due byte indicano un numero di serie del protocollo all’interno di quella ditt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UI 000000 che indica che nella seconda parte si usa la codifica dei protocolli Ethernet,  precursore di IEEE 802.3 (Ethernet non aveva LLC). I protocolli avevano un protocol type che può essere usato in  LLC mettendo OUI = 000000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empi Protocol Type (Appendice A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0800H</w:t>
        <w:tab/>
        <w:tab/>
        <w:t>TCP/I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6001/2H</w:t>
        <w:tab/>
        <w:tab/>
        <w:t>MO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6003H</w:t>
        <w:tab/>
        <w:tab/>
        <w:t>Decnet fase IV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6004H</w:t>
        <w:tab/>
        <w:tab/>
        <w:t>LAT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8137/8H</w:t>
        <w:tab/>
        <w:tab/>
        <w:t>IPX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0800H</w:t>
        <w:tab/>
        <w:tab/>
        <w:t>I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0806H</w:t>
        <w:tab/>
        <w:tab/>
        <w:t>ARP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809BH</w:t>
        <w:tab/>
        <w:tab/>
        <w:t>EtherTal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possono essere supportate anche decine di torri di protocollo in stazioni compless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aminando un pacchetto LLC si è in grado di determinare quale protocollo lo ha generato (LLC può quindi fare la funzione di multiplexing fra le varie torri di protocoll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rvizi LLC (offerti al livello superior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LC offre al Livello 3 i seguenti tipi di servizi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ipo1: Unacknowledged Connectionless Service (Datagram). Sono codificati solo i SAP. Quindi è un protocollo molto snello e semplic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Tipo2: Connection Oriented Service (la connessione si fa carico di correggere gli errori introdotti sul pacchetto). È un protocollo molto complesso. Bisogna gestire un protocollo che preveda la correzione di errori tramite ritrasmissione, che preveda meccanismi a finestra cioè avere un certo numeri di pacchetti in giro per la rete senza avere ACK ecc. </w:t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ipo3: Semireliable Service (per l'ambiente di automazione di fabbrica, via di mezzo fra LLC di tipo1 e 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LC Tipo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nacknowledged Connectionless Servic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rvizio non conness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on esiste un acknowledge (ACK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messaggio è perso o rovinato dai disturbi non viene fatto nessun tentativo, a questo livello, di recuperare l'errore (resta a carico di un livello superior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ssuna procedura di controllo di flusso: le trame non sono numera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a trasmissione può essere punto-punto, multipunto o broadca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vizio semplice: LLC prende pacchetto da protocollo di livello superiore, lo “marca” come appartenente a quel protocollo e lo trasmette tramite MAC (anch’esso non connesso!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imitive per LLC di tipo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sto servizio LLC  è  molto semplice e richiede solo due primitive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DATA.request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DATA.ind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-2540</wp:posOffset>
                </wp:positionV>
                <wp:extent cx="1189355" cy="732155"/>
                <wp:effectExtent l="6985" t="698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0.2pt;width:93.6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8575</wp:posOffset>
                </wp:positionH>
                <wp:positionV relativeFrom="paragraph">
                  <wp:posOffset>-2540</wp:posOffset>
                </wp:positionV>
                <wp:extent cx="640715" cy="73215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25pt;margin-top:-0.2pt;width:50.4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2975</wp:posOffset>
                </wp:positionH>
                <wp:positionV relativeFrom="paragraph">
                  <wp:posOffset>-2540</wp:posOffset>
                </wp:positionV>
                <wp:extent cx="2286635" cy="732155"/>
                <wp:effectExtent l="6985" t="698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25pt;margin-top:-0.2pt;width:180pt;height:57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SER</w:t>
        <w:tab/>
        <w:tab/>
        <w:t>LLC</w:t>
        <w:tab/>
        <w:tab/>
        <w:t>CORRESPONDENT US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.DATA.request</w:t>
        <w:tab/>
        <w:t>LAYER</w:t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5695</wp:posOffset>
                </wp:positionH>
                <wp:positionV relativeFrom="paragraph">
                  <wp:posOffset>3175</wp:posOffset>
                </wp:positionV>
                <wp:extent cx="1097915" cy="183515"/>
                <wp:effectExtent l="1270" t="5080" r="0" b="171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0.25pt" to="174.25pt,14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L.DATA.ind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=============================================================== Quanti tipi di pacchetti per questo tipo di servizio? Bastano gli </w:t>
      </w:r>
      <w:r>
        <w:rPr>
          <w:i/>
          <w:sz w:val="24"/>
        </w:rPr>
        <w:t>Unnumbere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LC di tipo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campo Control è sempre lungo un byte, di tipo unnumbered, e può valere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 xml:space="preserve">UI: Unnumbered information. Sottotipo più importante. Trasporta dati utente.  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eXchange IDentification. Pacchetti di servizio. Usato da due stazioni per scambiarsi i loro identificativi e le loro caratteristiche. Ci sono due tipi di XID: Command e Response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 xml:space="preserve">TEST: sono pacchetti di test. Si invia un pacchetto di test di tipo Command a cui </w:t>
        <w:tab/>
        <w:t>la stazione ricevente deve rispondere copiando il contenuto del campo dati in un pacchetto di test di tipo Respon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LC tipo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rvizio conness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il servizio più sofisticato (affidabile) che il livello data link possa offrire al livello network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orgente e destinazione aprono una connessione prima di trasferire i dati e la chiudono al termin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frame vengono numerati e il livello 2 garantisce che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ogni frame inviato sia ricevuto correttamente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a trama viene numerata, identificata e se viene corrotta viene ritrasmessa e l'errore viene recuperato dall'LLC stesso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ogni frame sia ricevuto solo una volta (no duplicati)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tutti i frame siano ricevuti (e passati al livello network) nell'ordine corrett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istono meccanismi di controllo di flusso (flow control): quando la stazione ricevente è  più lenta dell'altra impone di fermare il flusso dei da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imitive LLC di tipo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staurazione della connessione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Connect.request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Connect.indication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Connect.confir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sferimento dei dati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DATA_CONNECT.request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DATA_CONNECT.indication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DATA_CONNECT.confir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hiusura della Connessione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Disconnect.request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Disconnect.indication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Disconnect.confir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set della Connessione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RESET.request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RESET.indication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RESET.confirm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e la connessione presenta errori (es. perdita sincronizzazione numeri sequenza) si può chiuderla e riaprirl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low Control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FLOWCONTROL.request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L.FLOWCONTROL.indicati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/>
      </w:pPr>
      <w:r>
        <w:rPr>
          <w:sz w:val="24"/>
        </w:rPr>
        <w:t xml:space="preserve">LLC tipo2: per questo tipo di servizio servono tutti e tre i tipi di trame LLC: </w:t>
      </w:r>
      <w:r>
        <w:rPr>
          <w:i/>
          <w:sz w:val="24"/>
        </w:rPr>
        <w:t>Information/Supervisor/Unnumbere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ampo control può essere lungo 1 o 2 by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trol lungo 2 byt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me Information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è il pacchetto di dati. I pacchetti sono numerati. I numeri di sequenza sono lunghi 7 bit (modulo 128: da 0 a 127 poi ancora 0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me Supervisor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24"/>
        </w:rPr>
      </w:pPr>
      <w:r>
        <w:rPr>
          <w:sz w:val="24"/>
        </w:rPr>
        <w:t>Receiver Ready: è un ACK frame quando non esiste traffico per piggybacking (gli ACK per una direzione sono messi nei pacchetti di informazione diretti nell'altra direzione)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RNR: Receiver Not Ready come RR, ma invita il trasmettitore a sospendere la  trasmissione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REJ: Reject indica un errore di trasmissione. Il mittente deve ritrasmettere tutti i pacchetti a partire da quello erra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trol lungo 1 byte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me Unnumbered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SABME: Set Asynchronous Balanced Mode Extended. Richiede l'inizializzazione di una connessione punto-punto paritetica.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DISConnect: un elaboratore richiede la terminazione di una connessione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Disconnect Mode: è l'ack a un pacchetto DISC</w:t>
      </w:r>
    </w:p>
    <w:p>
      <w:pPr>
        <w:pStyle w:val="Normal"/>
        <w:numPr>
          <w:ilvl w:val="0"/>
          <w:numId w:val="1"/>
        </w:numPr>
        <w:ind w:left="993" w:hanging="283"/>
        <w:jc w:val="both"/>
        <w:rPr/>
      </w:pPr>
      <w:r>
        <w:rPr>
          <w:sz w:val="24"/>
        </w:rPr>
        <w:t>FRMR: FRa</w:t>
      </w:r>
      <w:r>
        <w:rPr>
          <w:caps/>
          <w:sz w:val="24"/>
        </w:rPr>
        <w:t>m</w:t>
      </w:r>
      <w:r>
        <w:rPr>
          <w:sz w:val="24"/>
        </w:rPr>
        <w:t xml:space="preserve">e Reject. Indica ricezione di un messaggio con CRC corretta, ma </w:t>
        <w:tab/>
        <w:t>con semantica non valida</w:t>
      </w:r>
    </w:p>
    <w:p>
      <w:pPr>
        <w:pStyle w:val="Normal"/>
        <w:numPr>
          <w:ilvl w:val="0"/>
          <w:numId w:val="1"/>
        </w:numPr>
        <w:ind w:left="993" w:hanging="283"/>
        <w:jc w:val="both"/>
        <w:rPr>
          <w:sz w:val="24"/>
        </w:rPr>
      </w:pPr>
      <w:r>
        <w:rPr>
          <w:sz w:val="24"/>
        </w:rPr>
        <w:t>UA: Unnumbered Acknowledge. È la risposta a un DISC o a un SABM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rvono per stabilire/chiudere la connessione e per segnalare errori sulla connessione stes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nti-Soci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23:00Z</dcterms:created>
  <dc:creator/>
  <dc:description/>
  <dc:language>en-US</dc:language>
  <cp:lastModifiedBy>Bruni Livio</cp:lastModifiedBy>
  <cp:lastPrinted>1997-03-03T12:37:00Z</cp:lastPrinted>
  <dcterms:modified xsi:type="dcterms:W3CDTF">1999-06-17T11:57:00Z</dcterms:modified>
  <cp:revision>4</cp:revision>
  <dc:subject/>
  <dc:title/>
</cp:coreProperties>
</file>