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zione n. 28 - Il TCP/IP parte 2 (Internet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livello 3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Subnet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Indirizzamento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ICMP e ARP/RAR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ubnettin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ando viene assegnata una classe di indirizzi, questi possono essere liberamente assegnati alle macchine. Ad esempio con una ret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classe A: 11.x.y.z, restano 3 byte per identificare le varie interfac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classe B: 140.7.x.y, restano 2 byte per identificare le varie interfacc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 classe C: 194.13.11.x, resta 1 byte per identificare le varie interfacce</w:t>
      </w:r>
    </w:p>
    <w:p>
      <w:pPr>
        <w:pStyle w:val="Normal"/>
        <w:jc w:val="both"/>
        <w:rPr/>
      </w:pPr>
      <w:r>
        <w:rPr>
          <w:sz w:val="24"/>
        </w:rPr>
        <w:t xml:space="preserve">All’interno si vuole realizzare ancora un sistema gerarchico, cioè un insieme di reti fisiche connesse fra di loro tramite router.  I campi a disposizione (quelli segnati con x, y, z) detti </w:t>
      </w:r>
      <w:r>
        <w:rPr>
          <w:i/>
          <w:sz w:val="24"/>
        </w:rPr>
        <w:t>host</w:t>
      </w:r>
      <w:r>
        <w:rPr>
          <w:sz w:val="24"/>
        </w:rPr>
        <w:t xml:space="preserve"> possono essere suddivisi in 2 parti di dimensione arbitraria: </w:t>
      </w:r>
      <w:r>
        <w:rPr>
          <w:i/>
          <w:sz w:val="24"/>
        </w:rPr>
        <w:t>subnet-hos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 esempio nella rete di classe B posso riservare 8 bit alla subnet ed 8 all’host. La divisione del campo host può essere fatta in qualsiasi pun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eti logiche e reti fisiche </w:t>
      </w:r>
      <w:r>
        <w:rPr>
          <w:sz w:val="24"/>
        </w:rPr>
        <w:t>(fig. 16.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figura si vede un esempio di rete di classe A con bridge e router. Il secondo byte indica la subnet. Il resto è l’host. Il router è collegato a due subnet diverse (vedi 2° byte diverso). Il bridge (trasparente ai protocolli di livello superiore) collega due reti locali a formare una BLAN: tutta la rete estesa deve essere assimilata ad una subnet (vedi 2° byte uguale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n TCP/IP esiste una corrispondenza fra subnet IP e reti fisich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etmas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metro che specifica il subnetting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t a 1 in corrispondenza dei campi network e subnetwor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t a 0 in corrispondenza del campo h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mpio: si supponga di voler partizionare una rete di classe B in 16 subnet da 4096 hos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6465</wp:posOffset>
                </wp:positionH>
                <wp:positionV relativeFrom="paragraph">
                  <wp:posOffset>173990</wp:posOffset>
                </wp:positionV>
                <wp:extent cx="14636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3.7pt" to="188.15pt,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985</wp:posOffset>
                </wp:positionH>
                <wp:positionV relativeFrom="paragraph">
                  <wp:posOffset>173990</wp:posOffset>
                </wp:positionV>
                <wp:extent cx="635" cy="9207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13.7pt" to="130.55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265</wp:posOffset>
                </wp:positionH>
                <wp:positionV relativeFrom="paragraph">
                  <wp:posOffset>173990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13.7pt" to="238.55pt,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705</wp:posOffset>
                </wp:positionH>
                <wp:positionV relativeFrom="paragraph">
                  <wp:posOffset>173990</wp:posOffset>
                </wp:positionV>
                <wp:extent cx="635" cy="920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3.7pt" to="224.15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1025</wp:posOffset>
                </wp:positionH>
                <wp:positionV relativeFrom="paragraph">
                  <wp:posOffset>173990</wp:posOffset>
                </wp:positionV>
                <wp:extent cx="109791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3.7pt" to="332.15pt,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9665</wp:posOffset>
                </wp:positionH>
                <wp:positionV relativeFrom="paragraph">
                  <wp:posOffset>173990</wp:posOffset>
                </wp:positionV>
                <wp:extent cx="635" cy="920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3.7pt" to="288.95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netmask</w:t>
        <w:tab/>
        <w:t>11111111</w:t>
        <w:tab/>
        <w:t>11111111</w:t>
        <w:tab/>
        <w:t xml:space="preserve"> 1111 0000</w:t>
        <w:tab/>
        <w:t>00000000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  <w:tab/>
        <w:tab/>
        <w:tab/>
        <w:t>network</w:t>
        <w:tab/>
        <w:tab/>
        <w:t>subnet</w:t>
        <w:tab/>
        <w:tab/>
        <w:t>hos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tmask esadecimale</w:t>
        <w:tab/>
        <w:t>ff ff f0 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etmask decimale</w:t>
        <w:tab/>
        <w:tab/>
        <w:t>255.255.240.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lasse dell’indirizzo viene direttamente desunta da TCP/IP (valore dei primi bit). Deve essere invece specificato il numero di bit del campo subnet (essendo decisione arbitraria dell’amministratore rete): il parametro netmask ha questo sco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r un </w:t>
      </w:r>
      <w:r>
        <w:rPr>
          <w:sz w:val="24"/>
          <w:u w:val="single"/>
        </w:rPr>
        <w:t>piano di indirizzamento</w:t>
      </w:r>
      <w:r>
        <w:rPr>
          <w:sz w:val="24"/>
        </w:rPr>
        <w:t xml:space="preserve"> di una re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chiedere un indirizzo ufficiale (di data classe). In Italia ci si riferisce, ad esempio, al GAR, servizio NIS (Network Information Service), di Pisa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cidere il subnetting, ovvero definire il parametro netmask, che verrà scritto nei file di configurazione di tutte le macchi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assegnare ad ogni macchina il suo indirizzo e il netmask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ubnet e reti fisich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P assume una corrispondenza biunivoca fra reti fisiche e subn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uting implicito all’interno di una subn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alizzazioni più moderne ammettono più subnet sulla stessa rete fisi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i più reti fisiche sulla stessa sub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outing fra subnet diverse è esplici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stito dai router tramite tabelle di instrad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acchine che fanno parte della stessa subnet sono tutte raggiungibili a livello 2 quindi con routing implic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TCP/IP per capire se due macchine sono all’interno della stessa subnet utilizza questa tecnica: esegue l’AND tra la netmask e l’indirizzo di mittente e poi con quello di destinatario (così i bit relativi al campo host sono messi a 0): se i due numeri risultanti sono eguali allora i due sistemi sono sulla stessa subn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.B.: un router ha tanti indirizzi quante le sue interfacce, ovvero le subnet colleg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erarchia</w:t>
      </w:r>
      <w:r>
        <w:rPr>
          <w:sz w:val="24"/>
        </w:rPr>
        <w:t xml:space="preserve"> (fig. 16.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garantire la connettività globale bisogna realizzare nei router le tabelle di instradamento. Si possono o scrivere manualmente od abilitare protocolli di routing che permettano di ottenerle automatic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ubnet: instradament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l’interno della subnet l’instradamento deve essere fornito dalla rete fisi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rispondenza fra gli indirizzi di subnet (indirizzi IP) e gli indirizzi di livello2: gestita da ARP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dirizzi di livello2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Indirizzi MAC sulle LAN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Indirizzi di DTE in X.25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Identificatori di LCI in Frame Relay</w:t>
      </w:r>
    </w:p>
    <w:p>
      <w:pPr>
        <w:pStyle w:val="Normal"/>
        <w:numPr>
          <w:ilvl w:val="0"/>
          <w:numId w:val="2"/>
        </w:numPr>
        <w:ind w:left="993" w:hanging="283"/>
        <w:jc w:val="both"/>
        <w:rPr>
          <w:sz w:val="24"/>
        </w:rPr>
      </w:pPr>
      <w:r>
        <w:rPr>
          <w:sz w:val="24"/>
        </w:rPr>
        <w:t>ecc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 esempio (v. fig. 16.6) se devo connettere due stazioni con indirizzo 190.3.6.7 e 190.3.6.2 viene fatta la AND con la netmask 255.255.255.0. Si ottiene 190.3.6.0 e 190.3.6.0: l’uguaglianza conferma che le due stazioni sono sulla stessa subn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sto indica che H2 può raggiungere H3 semplicemente con instradamento a livello 2. H2 non può semplicemente inviare il pacchetto all’indirizzo IP di H3, ma è necessario specifichi l’indirizzo di livello 2 MAC di H3. Si dovrà quindi avere una corrispondenza tra indirizzo IP e indirizzo MAC. Il protocollo ARP gestisce automaticamente detta corrispond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Default route </w:t>
      </w:r>
      <w:r>
        <w:rPr>
          <w:sz w:val="24"/>
        </w:rPr>
        <w:t>(per fare instradamento esplicito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li host devono conoscere almeno un router presente sulla loro rete fisic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protocollo ICMP permette di ottimizzare dinamicamente il routin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d esempio (v. fig.16.6) sull’host H4:</w:t>
        <w:tab/>
      </w:r>
      <w:r>
        <w:rPr>
          <w:i/>
          <w:sz w:val="24"/>
        </w:rPr>
        <w:t>route add default 190.3.1.5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ossibile intervento del protocollo ICMP: se il default router verifica che c’è un instradamento migliore, potrà  ad esempio, tramite un pacchetto di </w:t>
      </w:r>
      <w:r>
        <w:rPr>
          <w:i/>
          <w:sz w:val="24"/>
        </w:rPr>
        <w:t>routing</w:t>
      </w:r>
      <w:r>
        <w:rPr>
          <w:sz w:val="24"/>
        </w:rPr>
        <w:t xml:space="preserve"> </w:t>
      </w:r>
      <w:r>
        <w:rPr>
          <w:i/>
          <w:sz w:val="24"/>
        </w:rPr>
        <w:t>redirect</w:t>
      </w:r>
      <w:r>
        <w:rPr>
          <w:sz w:val="24"/>
        </w:rPr>
        <w:t>, indicare alla stazione mittente un router alternativo (che diventerà di default per quella destinazion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ndi ricapitoland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 ogni host deve essere specificato l’indirizzo IP, la netmask per quella rete ed un default router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u ogni router si devono specificare le interfacce ed i relativi indirizzi, la netmask di ogni interfaccia e le tabelle di instradamento (statiche o create dinamicamente tramite opportuni algoritm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abelle di instrad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instradamento fra subnet diverse viene gestito da tabelle di instradamento presenti sui rou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mpio (v. fig.16.6)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tabelle di instradamento del routere R5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 subnet non raggiungibili diret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net di destinazion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rizzo del router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1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3.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7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3.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9.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0.3.6.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nti-Soc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54:00Z</dcterms:created>
  <dc:creator/>
  <dc:description/>
  <dc:language>en-US</dc:language>
  <cp:lastModifiedBy>Bruni Livio</cp:lastModifiedBy>
  <dcterms:modified xsi:type="dcterms:W3CDTF">1999-06-17T12:00:00Z</dcterms:modified>
  <cp:revision>4</cp:revision>
  <dc:subject/>
  <dc:title/>
</cp:coreProperties>
</file>