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Lezione n. 18 Token Ring/IEEE 802.5 parte 2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MAC a Token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Early Token Relea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st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cablaggio a stell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l cablaggio a doppio anello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 MAU (Multistation Access Uni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alità di rilascio del Toke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rmale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La stazione mittente rigenera il token solo dopo aver tolto il pacchetto dall’anello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Eventualmente trasmette dei bit di riempimento (se la dimensione del pacchetto è minore della lunghezza dell’anello. La lunghezza dipende dal numero di stazioni inserite, ognuna delle quali introduce un ritardo, e dalla lunghezza fisica dei cavi. La banda usata da detti bit è sprecata)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Sull’anello è presente o un pacchetto o il token  (non ci possono essere più pacchetti)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Inefficiente per anelli lunghi operanti a 16 Mb/s (più è alta la velocità trasmissiva, più sono corti i pacchet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emp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potesi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Lunghezza dell’anello 20 km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lunghezza del pacchetto 1000 bit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4Mb/s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 xml:space="preserve">tempo di trasmissione di un bit 250ns 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 xml:space="preserve">lunghezza del pacchetto 50km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16 Mb/s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tempo di trasmissione di un bit 62,5ns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lunghezza del pacchetto 12,5 k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a lunghezza equivalente di anello di 20 km è ragionevole, così come un pacchetto di 100 by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velocità di propagazione sul cavo è 200.000.000 m/s. In un microsecondo si percorreranno quindi 200m. In 250ns 50m. In 62,5ns farà 12,5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4Mb/s la stazione mittente riceve il pacchetto mentre lo sta trasmettendo. A 16 Mb/s si devono infilare 7,5km di bit di riempimento. Per evitare di infilare i bit di riempimento, si deve variare l’algoritmo del MAC a token introducendo un Early Token Release cioè un rilascio anticipato del to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dalità di rilascio del Toke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arly Token Release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La stazione mittente rigenera il token immediatamente dopo aver trasmesso il pacchetto</w:t>
      </w:r>
    </w:p>
    <w:p>
      <w:pPr>
        <w:pStyle w:val="Normal"/>
        <w:numPr>
          <w:ilvl w:val="0"/>
          <w:numId w:val="2"/>
        </w:numPr>
        <w:ind w:left="991" w:hanging="283"/>
        <w:jc w:val="both"/>
        <w:rPr>
          <w:sz w:val="24"/>
        </w:rPr>
      </w:pPr>
      <w:r>
        <w:rPr>
          <w:sz w:val="24"/>
        </w:rPr>
        <w:t>Sull’anello possono essere presenti il token e più pacchet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mpi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tazione A deve trasmettere e quindi cattura il tok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tazione A inizia a trasmette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po i dati la stazione A  ritrasmette il tok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tazione B cattura il token e inizia a trasmetter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a stazione B emette il token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tazione A toglie il frame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stazione B toglie il frame 2 e resta solo il to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indi posso avere due frame sull’ane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Quando rimuove il pacchetto, A non emette il Token in quanto lo aveva già fatto prim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È quindi una modalità che serve per limitare l’utilizzo dei bit di riempimento. </w:t>
      </w:r>
    </w:p>
    <w:p>
      <w:pPr>
        <w:pStyle w:val="Normal"/>
        <w:jc w:val="both"/>
        <w:rPr/>
      </w:pPr>
      <w:r>
        <w:rPr>
          <w:sz w:val="24"/>
        </w:rPr>
        <w:t xml:space="preserve">I bit di riempimento servono perché in token ring la sincronizzazione fra le stazioni è permanente (al contrario di 802.3 ove era temporanea e veniva utilizzato per la sincronizzazione un preambolo). In Token Ring c’è un’unica stazione che si chiama </w:t>
      </w:r>
      <w:r>
        <w:rPr>
          <w:b/>
          <w:sz w:val="24"/>
        </w:rPr>
        <w:t xml:space="preserve">active monitor </w:t>
      </w:r>
      <w:r>
        <w:rPr>
          <w:sz w:val="24"/>
        </w:rPr>
        <w:t>che determina il clock per tutto l’anello. Le altre sincronizzano il loro clock su quello dell’active monitor. I bit di riempimento servono quindi a garantire questa sincronizzazione perfetta. L’early token release serve per aumentare l’effic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HT (Token Holding Timer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na stazione quando ha catturato il token può trasmettere uno o più pacchett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n deve superare il valore impostato per il TH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Il valore massimo di THT è di 8,9 m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È possibile quindi calcolare qual è il tempo massimo dopo cui una stazione verrà servita. Con un centinaio di stazioni ogni stazione può trasmettere dopo un’attesa massima di circa un secondo (8,9ms * 100 stazioni) e per circa 10m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valore massimo di THT pone un limite superiore alla lunghezza del pacchetto in by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4Mb/s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(8,9*10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)/(250 *10</w:t>
      </w:r>
      <w:r>
        <w:rPr>
          <w:sz w:val="24"/>
          <w:vertAlign w:val="superscript"/>
        </w:rPr>
        <w:t>-9</w:t>
      </w:r>
      <w:r>
        <w:rPr>
          <w:sz w:val="24"/>
        </w:rPr>
        <w:t>*8)=4450</w:t>
        <w:tab/>
        <w:t>250 *10</w:t>
      </w:r>
      <w:r>
        <w:rPr>
          <w:sz w:val="24"/>
          <w:vertAlign w:val="superscript"/>
        </w:rPr>
        <w:t>-9</w:t>
      </w:r>
      <w:r>
        <w:rPr>
          <w:sz w:val="24"/>
        </w:rPr>
        <w:t xml:space="preserve"> = tempo trasmissione di un b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16Mb/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(8,9*10</w:t>
      </w:r>
      <w:r>
        <w:rPr>
          <w:sz w:val="24"/>
          <w:vertAlign w:val="superscript"/>
        </w:rPr>
        <w:t xml:space="preserve">-3 </w:t>
      </w:r>
      <w:r>
        <w:rPr>
          <w:sz w:val="24"/>
        </w:rPr>
        <w:t>)/(62,5 *10</w:t>
      </w:r>
      <w:r>
        <w:rPr>
          <w:sz w:val="24"/>
          <w:vertAlign w:val="superscript"/>
        </w:rPr>
        <w:t>-9</w:t>
      </w:r>
      <w:r>
        <w:rPr>
          <w:sz w:val="24"/>
        </w:rPr>
        <w:t>*8)=17800</w:t>
        <w:tab/>
        <w:t>62,5 *10</w:t>
      </w:r>
      <w:r>
        <w:rPr>
          <w:sz w:val="24"/>
          <w:vertAlign w:val="superscript"/>
        </w:rPr>
        <w:t>-9</w:t>
      </w:r>
      <w:r>
        <w:rPr>
          <w:sz w:val="24"/>
        </w:rPr>
        <w:t xml:space="preserve"> = tempo trasmissione di un b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16Mb/s si possono trasmettere 100 pacchetti da 160 bit senza rilasciare il tok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estazion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ipologia del protocollo: deterministico con tempo di attesa limitato superiormen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locità trasmissiva: 4 o 16 Mb/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roughput massimo: 3 o 12 Mb/s (8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ken ring per il suo intrinseco ordine ferreo non collassa in presenza di carico elevato ed è adatta anche ad applicazioni real ti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carichi molto bassi Token Ring deve aspettare di ricevere il Token e non può trasmettere immediata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ffidabilità delle reti ad anello unidirezionale: estremamente bas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gnendo un PC si blocca la rete. In alternativa viene realizzata una Rete ad Anello cablata a st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U (Multistation Access Unit) Si propone ad esempio un concentratore per otto stazioni. Il collegamento di ogni stazione può essere connesso all’anello o si può bypassare l’anello e collegare fra loro il TX e RX di una stazione per collaudare il cavo in fase di t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mpio concentratore IBM 8228 con 10 porte e connettore ermafrodita.  Porte 1,...8, RI (Ring In), RO (Ring Out). Le due ultime porte servono per collegare il concentratore ad alt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ni lobo utilizza due coppie. Una rete token ring con 100 stazioni distanti in media 100 metri dai concentratori è lunga circa 20 k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legando fra loro i concentratori si ottiene un doppio anello, quindi un anello Primario e un anello di Backu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caso di guasto l’anello Primario si ripiega su quello di Backu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opo del concentratore è di escludere le stazioni guaste dall’anello nel modo più automatico possib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nti-Social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35:00Z</dcterms:created>
  <dc:creator/>
  <dc:description/>
  <dc:language>en-US</dc:language>
  <cp:lastModifiedBy>Bruni Livio</cp:lastModifiedBy>
  <cp:lastPrinted>1996-12-18T15:07:00Z</cp:lastPrinted>
  <dcterms:modified xsi:type="dcterms:W3CDTF">1999-06-17T11:58:00Z</dcterms:modified>
  <cp:revision>4</cp:revision>
  <dc:subject/>
  <dc:title/>
</cp:coreProperties>
</file>