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/>
        <w:t xml:space="preserve">             </w:t>
      </w:r>
      <w:r>
        <w:rPr/>
        <w:t>&lt;&gt;&lt;&gt;&lt;&gt;&lt;&gt;&lt;&gt;&lt;&gt;&lt;&gt;&lt;&gt;&lt;&gt;&lt;….C’ERA UNA VOLTA UNA RETE….&gt;&lt;&gt;&lt;&gt;&lt;&gt;&lt;&gt;&lt;&gt;&lt;&gt;&lt;&gt;&lt;&gt;&lt;&gt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Lezione n. 6 - La trasmission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dice degli argoment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smissione seriale e parallel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smissione Sincrona e Asincron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facce(RS-232, V35, G.703, G.704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ode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difiche di clock e da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trasmissione delle informazioni è il modo con cui noi trasmettiamo l’informazione fra due nodi qualsiasi della re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i di trasmissi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ARALLE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formazione viene trasferita in parallelo (tipicamente un byte alla volta) su un bus di comunicazione contenente segnali di dato e segnali di temporizzazione (clock). Non ha nessuna applicazione nelle reti di calcolatori. Distanze estremamente ridotte (collegamento stampante), molte linee di collegam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informazione viene prima serializzata e quindi trasmessa un bit alla volta. Teoricamente bastano due fili. Esistono meccanismi di sincronizzazione che evitano l'uso di segnali aggiuntivi di temporizzazione. (fig. 12.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smissione seriale Asincro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ni byte di informazione viene trasmesso separatamente dagli altri. Il clock di ricezione è solo nominalmente uguale a quello di trasmissione (durata della sincronizzazione 1 byte) (fig. 12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 dato + 1 start + 1 parity + 2 stop     </w:t>
        <w:tab/>
        <w:tab/>
        <w:t xml:space="preserve">efficienza=8/12=66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si perde 1/3 della capacità trasmissiva del canale per effetto dei bit ridondanti. È usata solo per bassissimi volumi di dat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smissione seriale Sincro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overhead di sincronizzazione è rido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informazioni di trasmettere sono strutturate in trame, in pacchetti. Il trasmettitore ed il ricevitore sincronizzano i loro clock prima della trasmissione e li mantengono sincronizzati per tutta la durata della trama. (durata della sincronizzazione 1 tram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fficienza 99%. Il canale è meglio sfrut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rasmissione sincrona si usa per interconnettere fra di loro i router, per i canali geografici in quanto costano molto e quindi voglio sfruttarli al megl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trasmissione asincrona è meno efficiente della sincrona (più ridondan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interfacce asincrone hanno un costo minore delle sincrone perché sono più semplici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TE GEOGRAFICA (WAN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-267970</wp:posOffset>
                </wp:positionV>
                <wp:extent cx="1372235" cy="6407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-21.1pt;width:108pt;height:50.4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1775</wp:posOffset>
                </wp:positionH>
                <wp:positionV relativeFrom="paragraph">
                  <wp:posOffset>-176530</wp:posOffset>
                </wp:positionV>
                <wp:extent cx="1280795" cy="6407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8.25pt;margin-top:-13.9pt;width:100.8pt;height:50.4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alcolatore(Torino)</w:t>
        <w:tab/>
        <w:tab/>
        <w:tab/>
        <w:tab/>
        <w:tab/>
        <w:tab/>
        <w:tab/>
        <w:t>Stampante(Milano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TE</w:t>
        <w:tab/>
        <w:tab/>
        <w:tab/>
        <w:t xml:space="preserve">         DCE</w:t>
        <w:tab/>
        <w:tab/>
        <w:tab/>
        <w:tab/>
        <w:t xml:space="preserve">            DT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540</wp:posOffset>
                </wp:positionH>
                <wp:positionV relativeFrom="paragraph">
                  <wp:posOffset>12065</wp:posOffset>
                </wp:positionV>
                <wp:extent cx="366395" cy="457835"/>
                <wp:effectExtent l="5080" t="127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.2pt;margin-top:0.95pt;width:28.8pt;height:36pt;flip:xy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0335</wp:posOffset>
                </wp:positionH>
                <wp:positionV relativeFrom="paragraph">
                  <wp:posOffset>103505</wp:posOffset>
                </wp:positionV>
                <wp:extent cx="823595" cy="366395"/>
                <wp:effectExtent l="1270" t="127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1.05pt;margin-top:8.15pt;width:64.8pt;height:28.8pt;flip:y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7135</wp:posOffset>
                </wp:positionH>
                <wp:positionV relativeFrom="paragraph">
                  <wp:posOffset>-167005</wp:posOffset>
                </wp:positionV>
                <wp:extent cx="2286635" cy="9150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05pt;margin-top:-13.15pt;width:180pt;height:72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-532765</wp:posOffset>
                </wp:positionV>
                <wp:extent cx="457835" cy="366395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-41.95pt;width:36pt;height:28.8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3135</wp:posOffset>
                </wp:positionH>
                <wp:positionV relativeFrom="paragraph">
                  <wp:posOffset>107315</wp:posOffset>
                </wp:positionV>
                <wp:extent cx="457835" cy="3663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5.05pt;margin-top:8.45pt;width:36pt;height:28.8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1535</wp:posOffset>
                </wp:positionH>
                <wp:positionV relativeFrom="paragraph">
                  <wp:posOffset>747395</wp:posOffset>
                </wp:positionV>
                <wp:extent cx="457835" cy="3663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05pt;margin-top:58.85pt;width:36pt;height:28.8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935</wp:posOffset>
                </wp:positionH>
                <wp:positionV relativeFrom="paragraph">
                  <wp:posOffset>107315</wp:posOffset>
                </wp:positionV>
                <wp:extent cx="457835" cy="3663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05pt;margin-top:8.45pt;width:36pt;height:28.8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DCE   Rete di Telecomunicazioni Pubblica   D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MODEM)</w:t>
        <w:tab/>
        <w:tab/>
        <w:tab/>
        <w:tab/>
        <w:tab/>
        <w:tab/>
        <w:t>(MODEM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DCE</w:t>
        <w:tab/>
        <w:tab/>
        <w:tab/>
        <w:tab/>
        <w:t>RS23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rete pubblica si presenta a noi con un DCE a cui dobbiamo collegare un D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Communication Equipment</w:t>
        <w:tab/>
        <w:t>DCE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ata Terminal Equipment</w:t>
        <w:tab/>
        <w:tab/>
        <w:t>D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Esempi di reti di telecomunicazioni pubblich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e telefo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SD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nali diretti numerici ed analogi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TAPAC e CLAN sono reti a commutazione di pacchetto pubbliche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dard di interfac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cificano le interconnessioni fra DTE e DCE. Sono standard di collegamento fra DTE e DCE. Qualsiasi fornitore di servizi di telecomunicazione installa a chi necessita il collegamento detta interfaccia standard a cui si attacca il D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principali sono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S-232 ( o equivalenti CCITT V.24 e V.28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35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.703 e G.7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S-23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ndard per la trasmissione seriale(Sincrona e Asincrona) a bassa velocità (sino a 19200b/s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zza un connettore a 9 o 25 p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58420</wp:posOffset>
                </wp:positionV>
                <wp:extent cx="732155" cy="16465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95pt;margin-top:4.6pt;width:57.6pt;height:129.6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58420</wp:posOffset>
                </wp:positionV>
                <wp:extent cx="915035" cy="16465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65pt;margin-top:4.6pt;width:72pt;height:129.6pt;mso-wrap-style:none;v-text-anchor:middle">
                <v:fill o:detectmouseclick="t" on="false"/>
                <v:stroke color="#0d0d0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49860</wp:posOffset>
                </wp:positionV>
                <wp:extent cx="32010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1.8pt" to="296.65pt,11.8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Protective Ground (1)</w:t>
        <w:tab/>
        <w:t>(per interconn. schermi)</w:t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153035</wp:posOffset>
                </wp:positionV>
                <wp:extent cx="320103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05pt" to="296.65pt,12.0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Trasmit (2)</w:t>
        <w:tab/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3201035" cy="635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25pt" to="296.65pt,12.25pt" stroked="t" o:allowincell="f" style="position:absolute">
                <v:stroke color="#0d0d0d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Receive (3)</w:t>
        <w:tab/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58750</wp:posOffset>
                </wp:positionV>
                <wp:extent cx="320103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5pt" to="296.65pt,12.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Request to Send (4)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161925</wp:posOffset>
                </wp:positionV>
                <wp:extent cx="3201035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75pt" to="296.65pt,12.75pt" stroked="t" o:allowincell="f" style="position:absolute">
                <v:stroke color="#0d0d0d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TE</w:t>
        <w:tab/>
        <w:tab/>
        <w:t>Clear to Send (5)</w:t>
        <w:tab/>
        <w:t xml:space="preserve">    </w:t>
        <w:tab/>
        <w:tab/>
        <w:tab/>
        <w:tab/>
        <w:t>DCE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165100</wp:posOffset>
                </wp:positionV>
                <wp:extent cx="320103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3pt" to="296.65pt,13pt" stroked="t" o:allowincell="f" style="position:absolute">
                <v:stroke color="#0d0d0d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Data Set Ready (6)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7055</wp:posOffset>
                </wp:positionH>
                <wp:positionV relativeFrom="paragraph">
                  <wp:posOffset>168275</wp:posOffset>
                </wp:positionV>
                <wp:extent cx="32010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3.25pt" to="296.65pt,13.2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Signal Ground (7)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170815</wp:posOffset>
                </wp:positionV>
                <wp:extent cx="320103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3.45pt" to="296.65pt,13.45pt" stroked="t" o:allowincell="f" style="position:absolute">
                <v:stroke color="#0d0d0d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Carrier Detect (8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Data Terminal Ready (20)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055</wp:posOffset>
                </wp:positionH>
                <wp:positionV relativeFrom="paragraph">
                  <wp:posOffset>-5715</wp:posOffset>
                </wp:positionV>
                <wp:extent cx="3201035" cy="635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d0d0d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-0.45pt" to="296.65pt,-0.45pt" stroked="t" o:allowincell="f" style="position:absolute">
                <v:stroke color="#0d0d0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. 35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andard simile a RS-232, ma per velocità superiori a 19200b/s e fino a 4Mb/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Utilizza una combinazione di trasmissione sbilanciata per i segnali di controllo (più lenti) e </w:t>
      </w:r>
      <w:r>
        <w:rPr>
          <w:b/>
          <w:sz w:val="24"/>
        </w:rPr>
        <w:t xml:space="preserve">bilanciata </w:t>
      </w:r>
      <w:r>
        <w:rPr>
          <w:sz w:val="24"/>
        </w:rPr>
        <w:t>(due fili per ogni segnale) per i dati ed i segnali di clock per minimizzare le interferen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EM - MOdulatore DEModulatore (DCE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utilizzano per effettuare trasmissioni seriali su rete pubblic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rasformano il segnale da Digitale a Analogico e vicever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endono il segnale idoneo alla trasmissione su rete pubblica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4400b/s é la maggiore velocità ottenibile su linea commutata. Velocità più alte sono ottenute comprimendo l'informazione. Quindi apparentemente si possono ottenere velocità di 38400b/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li IS o ES tutte le volte che devono andare su rete pubblica hanno bisogno di M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incipali Standard per Modem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21</w:t>
        <w:tab/>
        <w:tab/>
        <w:tab/>
        <w:t>300b/s</w:t>
        <w:tab/>
        <w:tab/>
        <w:tab/>
        <w:tab/>
        <w:t>obsolescen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22</w:t>
        <w:tab/>
        <w:tab/>
        <w:tab/>
        <w:t>1200b/s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22 bis</w:t>
        <w:tab/>
        <w:tab/>
        <w:tab/>
        <w:t>2400b/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23</w:t>
        <w:tab/>
        <w:tab/>
        <w:tab/>
        <w:t>75/1200b/s usato per Videotel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32</w:t>
        <w:tab/>
        <w:tab/>
        <w:tab/>
        <w:t>9600b/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32 bis</w:t>
        <w:tab/>
        <w:tab/>
        <w:tab/>
        <w:t>14400b/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tre caratteristiche dei Mo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inguaggio Hayes (detto anche linguaggio AT per impartire comandi ai modem. Tutti i comandi iniziano con le lettere AT. Es ATDT534467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ezione degli errori integrata nei modem e compressione dei dati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MNP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.4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both"/>
        <w:rPr>
          <w:sz w:val="24"/>
        </w:rPr>
      </w:pPr>
      <w:r>
        <w:rPr>
          <w:sz w:val="24"/>
        </w:rPr>
        <w:t>Anti-Social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7:13:00Z</dcterms:created>
  <dc:creator/>
  <dc:description/>
  <dc:language>en-US</dc:language>
  <cp:lastModifiedBy>Bruni Livio</cp:lastModifiedBy>
  <cp:lastPrinted>1996-12-10T11:35:00Z</cp:lastPrinted>
  <dcterms:modified xsi:type="dcterms:W3CDTF">1999-06-17T11:55:00Z</dcterms:modified>
  <cp:revision>5</cp:revision>
  <dc:subject/>
  <dc:title/>
</cp:coreProperties>
</file>